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2014 Wise Accountants Footy Tipping Competition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Please enter the following names to be included in the Footy Tipping Competition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Name:</w:t>
        <w:tab/>
        <w:tab/>
        <w:tab/>
        <w:t>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Email:</w:t>
        <w:tab/>
        <w:tab/>
        <w:tab/>
        <w:t>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Address:</w:t>
        <w:tab/>
        <w:tab/>
        <w:t>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>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hone:</w:t>
        <w:tab/>
        <w:tab/>
        <w:tab/>
        <w:t>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nk A/C Details:</w:t>
        <w:tab/>
        <w:t>BSB No.  _______  Account No. 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count Name:</w:t>
        <w:tab/>
        <w:t>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Name:</w:t>
        <w:tab/>
        <w:tab/>
        <w:tab/>
        <w:t>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Email:</w:t>
        <w:tab/>
        <w:tab/>
        <w:tab/>
        <w:t>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Address:</w:t>
        <w:tab/>
        <w:tab/>
        <w:t>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>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hone:</w:t>
        <w:tab/>
        <w:tab/>
        <w:tab/>
        <w:t>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nk A/CDetails:</w:t>
        <w:tab/>
        <w:t>BSB No.  _______  Account No. 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count Name:</w:t>
        <w:tab/>
        <w:t>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Name:</w:t>
        <w:tab/>
        <w:tab/>
        <w:tab/>
        <w:t>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Email:</w:t>
        <w:tab/>
        <w:tab/>
        <w:tab/>
        <w:t>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Address:</w:t>
        <w:tab/>
        <w:tab/>
        <w:t>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>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hone:</w:t>
        <w:tab/>
        <w:tab/>
        <w:tab/>
        <w:t>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nk A/C Details:</w:t>
        <w:tab/>
        <w:t>BSB No.  _______  Account No. 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count Name:</w:t>
        <w:tab/>
        <w:t>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Please find enclosed Cheque / Visa / Mastercard / Cash / EFT payment for: $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FT:   BSB 035039 </w:t>
        <w:tab/>
        <w:t>A/C No. 302911        Ref: Footy &amp; Your Name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OR Debit my     [   ] Visa</w:t>
        <w:tab/>
        <w:t xml:space="preserve">          [  ] MasterCard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___|___|___|___|   ___|___|___|___|  ___|___|___|___|  ___|___|___|___|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Cardholder Name: …………………………………………   Expiry Date:      /        /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Signature:  ……………………………………………………………………………………..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3:41:00Z</dcterms:created>
  <dc:creator>miles</dc:creator>
  <dc:description/>
  <cp:keywords/>
  <dc:language>en-US</dc:language>
  <cp:lastModifiedBy>Lenovo User</cp:lastModifiedBy>
  <cp:lastPrinted>2013-02-05T10:54:00Z</cp:lastPrinted>
  <dcterms:modified xsi:type="dcterms:W3CDTF">2014-01-14T03:41:00Z</dcterms:modified>
  <cp:revision>2</cp:revision>
  <dc:subject/>
  <dc:title>2005 Semmons Footy Tipping Competition</dc:title>
</cp:coreProperties>
</file>